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2132900558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651126799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